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  <w:szCs w:val="40"/>
        </w:rPr>
      </w:pPr>
      <w:r>
        <w:rPr>
          <w:sz w:val="32"/>
          <w:szCs w:val="32"/>
        </w:rPr>
        <w:t xml:space="preserve">СОВЕТ ДЕПУТАТОВ ГЛЕБЕНСКОГО СЕЛЬСКОГО ПОСЕЛЕНИЯ </w:t>
      </w:r>
      <w:r>
        <w:rPr>
          <w:bCs/>
          <w:sz w:val="32"/>
          <w:szCs w:val="32"/>
        </w:rPr>
        <w:t xml:space="preserve">                          </w:t>
      </w:r>
      <w:r>
        <w:rPr>
          <w:bCs/>
          <w:sz w:val="40"/>
          <w:szCs w:val="40"/>
        </w:rPr>
        <w:t>Краснохолмского района Твер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 xml:space="preserve">РЕШЕНИЕ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25. 04. 2016г                                     дер. Глебени                                        №128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003300"/>
          <w:sz w:val="28"/>
        </w:rPr>
      </w:pPr>
      <w:r>
        <w:rPr>
          <w:color w:val="003300"/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ебенского сельского поселения </w:t>
      </w:r>
    </w:p>
    <w:p>
      <w:pPr>
        <w:pStyle w:val="Normal"/>
        <w:rPr/>
      </w:pPr>
      <w:r>
        <w:rPr>
          <w:sz w:val="28"/>
        </w:rPr>
        <w:t>за 1 квартал   2016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смотрев итоги исполнения бюджета Глебенского сельского поселения за   1квартал 2016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Совет депутатов Глебенского сельского поселения </w:t>
      </w: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. Принять к сведению информацию главы администрации Глебенского    сельского поселения Джамалаева Руслана Юнусовича об исполнении    бюджета Глебенского сельского поселения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по доходам в сумме </w:t>
      </w:r>
      <w:r>
        <w:rPr>
          <w:color w:val="000000"/>
          <w:sz w:val="28"/>
        </w:rPr>
        <w:t>1361,8 тыс. руб. по расходам в сумме 967,8 тыс. руб.</w:t>
      </w:r>
    </w:p>
    <w:p>
      <w:pPr>
        <w:pStyle w:val="Normal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профицит бюджета   в сумме   394,0 тыс. руб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2. Принять к сведению исполнение бюджета</w:t>
      </w:r>
      <w:r>
        <w:rPr>
          <w:sz w:val="28"/>
        </w:rPr>
        <w:t xml:space="preserve"> поселения за 1 квартал 2016года.</w:t>
      </w:r>
    </w:p>
    <w:p>
      <w:pPr>
        <w:pStyle w:val="Normal"/>
        <w:rPr/>
      </w:pPr>
      <w:r>
        <w:rPr>
          <w:sz w:val="28"/>
        </w:rPr>
        <w:t>- по источникам финансирования дефицита бюджета поселения за 1 квартал 2016года согласно приложению 1 к настоящему решению;</w:t>
      </w:r>
    </w:p>
    <w:p>
      <w:pPr>
        <w:pStyle w:val="Normal"/>
        <w:rPr/>
      </w:pPr>
      <w:r>
        <w:rPr>
          <w:sz w:val="28"/>
        </w:rPr>
        <w:t>-по доходам бюджета поселения за 1 квартал 2016года. Согласно приложению 2 к настоящему решению;</w:t>
      </w:r>
    </w:p>
    <w:p>
      <w:pPr>
        <w:pStyle w:val="Normal"/>
        <w:rPr>
          <w:sz w:val="28"/>
        </w:rPr>
      </w:pPr>
      <w:r>
        <w:rPr>
          <w:sz w:val="28"/>
        </w:rPr>
        <w:t>-по разделам подразделам, целевым статьям и видам расходов бюджета поселения за 1 квартал 2016года согласно приложению 3 к настоящему решению;</w:t>
      </w:r>
    </w:p>
    <w:p>
      <w:pPr>
        <w:pStyle w:val="Normal"/>
        <w:rPr>
          <w:sz w:val="28"/>
        </w:rPr>
      </w:pPr>
      <w:r>
        <w:rPr>
          <w:sz w:val="28"/>
        </w:rPr>
        <w:t>-по ведомственной структуре расходов бюджета поселения за1 квартал 2016года. Согласно приложения 4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лебе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:                                                                          З.М. Еж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ебенского сельского посел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от 25.04.2016 г. №128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«Об исполнении бюджет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ебе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за 1 квартал 2016 го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P553"/>
      <w:bookmarkStart w:id="1" w:name="P553"/>
      <w:bookmarkEnd w:id="1"/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на 2016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тыс. руб.                                                                                                                           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530"/>
        <w:gridCol w:w="1589"/>
      </w:tblGrid>
      <w:tr>
        <w:trPr>
          <w:trHeight w:val="51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д бюджетной классифик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на 01.04.2016г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48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48,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48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4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8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,1</w:t>
            </w:r>
          </w:p>
        </w:tc>
      </w:tr>
      <w:tr>
        <w:trPr>
          <w:trHeight w:val="6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8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,1</w:t>
            </w:r>
          </w:p>
        </w:tc>
      </w:tr>
      <w:tr>
        <w:trPr>
          <w:trHeight w:val="321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4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>
          <w:rFonts w:ascii="Calibri" w:hAnsi="Calibri" w:cs="Calibri"/>
          <w:sz w:val="22"/>
          <w:szCs w:val="22"/>
          <w:lang w:eastAsia="en-US"/>
        </w:rPr>
      </w:pPr>
      <w:r>
        <w:rPr/>
        <w:tab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от 25.04.2016г №128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лебенского сельского поселения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«Об исполнении бюджета Глебенского</w:t>
      </w:r>
    </w:p>
    <w:p>
      <w:pPr>
        <w:pStyle w:val="Normal"/>
        <w:jc w:val="right"/>
        <w:rPr/>
      </w:pPr>
      <w:r>
        <w:rPr>
          <w:b/>
          <w:color w:val="000000"/>
          <w:sz w:val="22"/>
          <w:szCs w:val="22"/>
        </w:rPr>
        <w:t>сельского</w:t>
      </w:r>
      <w:r>
        <w:rPr>
          <w:b/>
          <w:sz w:val="22"/>
          <w:szCs w:val="22"/>
        </w:rPr>
        <w:t xml:space="preserve"> поселения за 1 квартал 2016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доходы местного бюджета по группам, подгруппам, статьям, подстатьям и элементам доходов класс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ходов бюджетов Российской Федерации на 201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79"/>
        <w:gridCol w:w="1717"/>
        <w:gridCol w:w="5329"/>
        <w:gridCol w:w="1474"/>
        <w:gridCol w:w="1363"/>
      </w:tblGrid>
      <w:tr>
        <w:trPr>
          <w:trHeight w:val="285" w:hRule="atLeast"/>
        </w:trPr>
        <w:tc>
          <w:tcPr>
            <w:tcW w:w="3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о на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1 квартал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,2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1 02000 01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 на доходы физических ли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2</w:t>
            </w:r>
          </w:p>
        </w:tc>
      </w:tr>
      <w:tr>
        <w:trPr>
          <w:trHeight w:val="15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3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,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3 02000 01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,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1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100" w:hRule="atLeast"/>
        </w:trPr>
        <w:tc>
          <w:tcPr>
            <w:tcW w:w="12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8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3 02260 01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Доходы  от уплаты акцизов  на автомобильный бензин ,подлежащие  распределению  между  бюджетами РФ и местными бюджетами  с учетом  установленных дифференцированных  нормативов  отчислений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5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2</w:t>
            </w:r>
          </w:p>
        </w:tc>
      </w:tr>
      <w:tr>
        <w:trPr>
          <w:trHeight w:val="1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  <w:tr>
        <w:trPr>
          <w:trHeight w:val="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6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,2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,6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</w:tr>
      <w:tr>
        <w:trPr>
          <w:trHeight w:val="7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2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9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о отмененным налогам ,сборам и иным платеж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/ по обязательствам ,возникшим  до 01.01.2006г./ мобилизуемый на  территориях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 11 05000 00 0000 12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2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от сдачи в аренду имущества, составляющего казну сельских  поселений ( за исключением земельных участко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000000000000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материальных и нематериальных  актив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7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 земельных участков ,находящихся в собственности  сельских поселений ( за исключением  земельных участков  муниципальных  бюджетных  и автономных  учреждени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,7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6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9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2,6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9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2,6</w:t>
            </w:r>
          </w:p>
        </w:tc>
      </w:tr>
      <w:tr>
        <w:trPr>
          <w:trHeight w:val="6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тация бюджетам  сельских поселений на выравнивание  бюджетной  обеспечен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7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,8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3000 00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 xml:space="preserve">Субвенции бюджетам субъектов Российской Федераци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6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 03015 00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бюджетам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3015 10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сего доходов 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1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391"/>
        <w:gridCol w:w="1366"/>
        <w:gridCol w:w="1383"/>
      </w:tblGrid>
      <w:tr>
        <w:trPr>
          <w:trHeight w:val="3336" w:hRule="atLeast"/>
        </w:trPr>
        <w:tc>
          <w:tcPr>
            <w:tcW w:w="9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№3 к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ю Совета депутатов Глебенского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 от 25.04.2016г № 128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«Об исполнении бюджета за 1 квартал 2016 года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Распределение бюджетных ассигнований Глебе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по разделам и подразделам классификации расходов на 2016 год</w:t>
            </w:r>
          </w:p>
        </w:tc>
      </w:tr>
      <w:tr>
        <w:trPr>
          <w:trHeight w:val="64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П</w:t>
            </w:r>
          </w:p>
        </w:tc>
        <w:tc>
          <w:tcPr>
            <w:tcW w:w="6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11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ыс. руб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тверждено на год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ено за 1 квартал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5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67,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75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4,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4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3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еспечение деятельности финансовых, налоговых и таможенных органов и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ганов  финансового (финансово-бюджетного) надзо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зервные фон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2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20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ЦИОНАЛЬНАЯ ОБОР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203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0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1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40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69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0,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409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69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0,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8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лагоустро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8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70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707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80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188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7,2</w:t>
            </w:r>
          </w:p>
        </w:tc>
      </w:tr>
      <w:tr>
        <w:trPr>
          <w:trHeight w:val="2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уль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188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7,2</w:t>
            </w:r>
          </w:p>
        </w:tc>
      </w:tr>
      <w:tr>
        <w:trPr>
          <w:trHeight w:val="54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03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еречисления  другим бюджетам  бюджетной системы  РФ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33"/>
        <w:gridCol w:w="1443"/>
        <w:gridCol w:w="591"/>
        <w:gridCol w:w="3744"/>
        <w:gridCol w:w="1500"/>
        <w:gridCol w:w="1558"/>
      </w:tblGrid>
      <w:tr>
        <w:trPr>
          <w:trHeight w:val="4679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№4 к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ю Совета депутатов Глебенского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льского поселения </w:t>
            </w:r>
            <w:r>
              <w:rPr>
                <w:b/>
                <w:color w:val="000000"/>
                <w:sz w:val="20"/>
                <w:szCs w:val="20"/>
              </w:rPr>
              <w:t xml:space="preserve">от </w:t>
            </w:r>
            <w:r>
              <w:rPr>
                <w:b/>
                <w:sz w:val="20"/>
                <w:szCs w:val="20"/>
              </w:rPr>
              <w:t>25.0542016г № 128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«Об исполнении бюджета за 1 квартал 2016 года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едомственная структура расходов Глебе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 разрезе разделов, подразделов, целевых статей и группам видов расходов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классификации расходов на 2016 го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ПП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П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ЦСР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Р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именование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тверждено на год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Исполнено за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квартал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5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67,8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Администрация Глебенского сельского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5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67,8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75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4,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74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3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10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по центральному аппарату исполнительных орган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00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3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10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6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3,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10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3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,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10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20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3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5,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20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3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5,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00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00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Резервные фон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2004000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2004000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1054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1054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4004010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проведение праздничных и других мероприят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4004010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ЦИОНАЛЬНАЯ ОБОР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5118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5118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5118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20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обеспечение пожарной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20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20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4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69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0,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4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69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0,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4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100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Ремонт и содержание автомобильных дор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6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4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100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6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4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200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Благоустрой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60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Уличное освещ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60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70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70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110 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10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7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7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7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00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7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00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8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188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7,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Культу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188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00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188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7,2</w:t>
            </w:r>
          </w:p>
        </w:tc>
      </w:tr>
      <w:tr>
        <w:trPr>
          <w:trHeight w:val="45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00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188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7,2</w:t>
            </w:r>
          </w:p>
        </w:tc>
      </w:tr>
      <w:tr>
        <w:trPr>
          <w:trHeight w:val="36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еречисления другим бюджетам  бюджетной системы 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47:00Z</dcterms:created>
  <dc:creator>User</dc:creator>
  <dc:description/>
  <cp:keywords/>
  <dc:language>en-US</dc:language>
  <cp:lastModifiedBy>User-3975</cp:lastModifiedBy>
  <cp:lastPrinted>2016-04-25T13:30:00Z</cp:lastPrinted>
  <dcterms:modified xsi:type="dcterms:W3CDTF">2016-04-25T10:30:00Z</dcterms:modified>
  <cp:revision>156</cp:revision>
  <dc:subject/>
  <dc:title/>
</cp:coreProperties>
</file>